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2422852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44686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